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/>
        <w:t xml:space="preserve">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ої сесії 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1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вріччя  2016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червень 2016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109 510,8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106 367,5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 22 264,7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84 102,8 тис. грн, до спеціального  фонду – 3 143,3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тація вирівнювання з державного бюджету надійшла в розмірі ста відсотків і становить 232,8 тис</w:t>
      </w:r>
      <w:r>
        <w:rPr/>
        <w:t>.</w:t>
      </w:r>
      <w:r>
        <w:rPr>
          <w:lang w:val="uk-UA"/>
        </w:rPr>
        <w:t xml:space="preserve"> грн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 xml:space="preserve">В звітному періоді до районного бюджету одержано субвенції в сумі  83 870 тис.грн, з них : медичної субвенції – 14 091,6 тис.грн; освітньої субвенції – 25 634,1 тис.грн; на виплату допомоги сім’ям з дітьми в сумі  20 902,3 тис. грн; по пільгам на житлово – комунальні послуги 16 093,7 тис. грн;  по наданню пільг населенню на придбання твердого та скрапленого газу 1 898,0 тис. грн; на здійснення виплат на виплату державної соціальної допомоги на дітей-сиріт та дітей, позбавлених батьківського піклування – 233,9 тис. грн; іншої субвенції – 4 787,1 тис.грн; субвенції за рахунок залишку коштів медичної субвенції, що утворилась на початок бюджетного періоду – 229,3 тис.грн. 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>По власних надходженнях загального фонду бюджетні призначення  виконано на 135,3 % і становлять 22 264,7 тис</w:t>
      </w:r>
      <w:r>
        <w:rPr>
          <w:szCs w:val="28"/>
        </w:rPr>
        <w:t>.</w:t>
      </w:r>
      <w:r>
        <w:rPr>
          <w:szCs w:val="28"/>
          <w:lang w:val="uk-UA"/>
        </w:rPr>
        <w:t>грн податкових і неподаткових платежів. Проти минулого року надходження зросли на 6 175,3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або на  38,4 відсотка.</w:t>
      </w:r>
    </w:p>
    <w:p>
      <w:pPr>
        <w:pStyle w:val="Heading1"/>
        <w:rPr>
          <w:lang w:val="uk-UA"/>
        </w:rPr>
      </w:pPr>
      <w:r>
        <w:rPr>
          <w:szCs w:val="28"/>
        </w:rPr>
        <w:t xml:space="preserve">        </w:t>
      </w:r>
      <w:r>
        <w:rPr>
          <w:szCs w:val="28"/>
        </w:rPr>
        <w:t>Найбільшу питому вагу 99,</w:t>
      </w:r>
      <w:r>
        <w:rPr>
          <w:szCs w:val="28"/>
          <w:lang w:val="uk-UA"/>
        </w:rPr>
        <w:t>4</w:t>
      </w:r>
      <w:r>
        <w:rPr>
          <w:szCs w:val="28"/>
        </w:rPr>
        <w:t xml:space="preserve"> % займає  податок на доходи</w:t>
      </w:r>
      <w:r>
        <w:rPr/>
        <w:t xml:space="preserve"> фізичних осіб, якого отримано </w:t>
      </w:r>
      <w:r>
        <w:rPr>
          <w:lang w:val="uk-UA"/>
        </w:rPr>
        <w:t>22 127,4</w:t>
      </w:r>
      <w:r>
        <w:rPr/>
        <w:t xml:space="preserve"> тис.грн, що становить 1</w:t>
      </w:r>
      <w:r>
        <w:rPr>
          <w:lang w:val="uk-UA"/>
        </w:rPr>
        <w:t>34,8</w:t>
      </w:r>
      <w:r>
        <w:rPr/>
        <w:t xml:space="preserve"> % до бюджетних призначень відповідного періоду. Надходження цього податку в порівнянні з минулорічними надходженнями зросли на </w:t>
      </w:r>
      <w:r>
        <w:rPr>
          <w:lang w:val="uk-UA"/>
        </w:rPr>
        <w:t>39,5</w:t>
      </w:r>
      <w:r>
        <w:rPr/>
        <w:t xml:space="preserve"> % або на </w:t>
      </w:r>
      <w:r>
        <w:rPr>
          <w:lang w:val="uk-UA"/>
        </w:rPr>
        <w:t>6 266,7</w:t>
      </w:r>
      <w:r>
        <w:rPr/>
        <w:t xml:space="preserve"> тис. грн.</w:t>
      </w:r>
    </w:p>
    <w:p>
      <w:pPr>
        <w:pStyle w:val="Heading1"/>
        <w:rPr>
          <w:lang w:val="uk-UA"/>
        </w:rPr>
      </w:pPr>
      <w:r>
        <w:rPr/>
        <w:t xml:space="preserve">         </w:t>
      </w:r>
      <w:r>
        <w:rPr/>
        <w:t xml:space="preserve">Податку на прибуток підприємств комунальної власності надійшло до районного бюджету </w:t>
      </w:r>
      <w:r>
        <w:rPr>
          <w:lang w:val="uk-UA"/>
        </w:rPr>
        <w:t>23,9</w:t>
      </w:r>
      <w:r>
        <w:rPr/>
        <w:t xml:space="preserve"> тис. грн або на </w:t>
      </w:r>
      <w:r>
        <w:rPr>
          <w:lang w:val="uk-UA"/>
        </w:rPr>
        <w:t>0,2</w:t>
      </w:r>
      <w:r>
        <w:rPr/>
        <w:t xml:space="preserve"> тис.грн більше відповідного періоду минулого року.</w:t>
      </w:r>
      <w:r>
        <w:rPr>
          <w:lang w:val="uk-UA"/>
        </w:rPr>
        <w:t>Забезпечено виконання бюджетних призначень на 154,2%.</w:t>
      </w:r>
    </w:p>
    <w:p>
      <w:pPr>
        <w:pStyle w:val="TextBody"/>
        <w:rPr/>
      </w:pPr>
      <w:r>
        <w:rPr/>
        <w:t xml:space="preserve">        </w:t>
      </w:r>
      <w:r>
        <w:rPr/>
        <w:t>По інших неподаткових надходженнях  надійшло коштів в сумі 15,9 тис. грн, а саме: повернення коштів бюджетними установами за комунальні послуг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За звітний період до районного бюджету мобілізовано адміністративного збіру за проведення державної реєстрації осіб –9,3 тис.грн та адміністративного збору за державну реєстрацію речових прав на нерухоме майно та їх обтяжень – 86,6 тис.грн.          </w:t>
      </w:r>
    </w:p>
    <w:p>
      <w:pPr>
        <w:pStyle w:val="TextBody"/>
        <w:rPr/>
      </w:pPr>
      <w:r>
        <w:rPr/>
        <w:t xml:space="preserve">         </w:t>
      </w:r>
      <w:r>
        <w:rPr/>
        <w:t>Надходження спеціального фонду районного бюджету склали 3 143,3 тис</w:t>
      </w:r>
      <w:r>
        <w:rPr>
          <w:lang w:val="ru-RU"/>
        </w:rPr>
        <w:t>.</w:t>
      </w:r>
      <w:r>
        <w:rPr/>
        <w:t xml:space="preserve"> грн, що становить  152,4 % до  планових бюджетних призначень та більше на 1 112,8 тис.грн проти відповідного періоду минулого року.</w:t>
      </w:r>
    </w:p>
    <w:p>
      <w:pPr>
        <w:pStyle w:val="TextBody"/>
        <w:rPr>
          <w:szCs w:val="28"/>
        </w:rPr>
      </w:pPr>
      <w:r>
        <w:rPr>
          <w:lang w:val="ru-RU"/>
        </w:rPr>
        <w:t xml:space="preserve">  </w:t>
      </w:r>
      <w:r>
        <w:rPr/>
        <w:t xml:space="preserve">       </w:t>
      </w:r>
      <w:r>
        <w:rPr/>
        <w:t>Власні надходження бюджетних установ склали 2 934,5</w:t>
      </w:r>
      <w:r>
        <w:rPr>
          <w:lang w:val="ru-RU"/>
        </w:rPr>
        <w:t xml:space="preserve"> тис,</w:t>
      </w:r>
      <w:r>
        <w:rPr/>
        <w:t xml:space="preserve"> грн, що складає 151,8 відсотки до бюджетних призначень за </w:t>
      </w:r>
      <w:r>
        <w:rPr>
          <w:szCs w:val="28"/>
        </w:rPr>
        <w:t xml:space="preserve">рахунок надходжень від плати за послуги , що надаються бюджетними установами.  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ab/>
        <w:t xml:space="preserve">До бюджету розвитку за звітний період кошти не надходил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и районного</w:t>
      </w:r>
      <w:r>
        <w:rPr>
          <w:sz w:val="28"/>
          <w:szCs w:val="28"/>
          <w:lang w:val="uk-UA"/>
        </w:rPr>
        <w:t xml:space="preserve"> бюджету за січень – червень 2016 року  виконані в сумі 109582,1 тис. грн. По загальному фонду – 106938,7 тис. грн або 87,8% до уточнених бюджетних   призначень на вказаний період.</w:t>
      </w:r>
      <w:r>
        <w:rPr>
          <w:color w:val="000000"/>
          <w:sz w:val="28"/>
          <w:szCs w:val="28"/>
          <w:lang w:val="uk-UA"/>
        </w:rPr>
        <w:t xml:space="preserve">  По спеціальному фонду – 2643,4 тис. грн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загальної суми витрат без урахування міжбюджетних трансфертів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 загальному фонду Бахмацького району використано видатків у сумі 58347,8 тис. грн, з них   на  виплату   заробітної плати з нарахуваннями   використано 43646,3 тис. грн або 74,8 % всіх здійснених  видатків (без урахування  трансфертів з державного бюджету</w:t>
      </w:r>
      <w:r>
        <w:rPr>
          <w:color w:val="000000"/>
          <w:sz w:val="32"/>
          <w:szCs w:val="32"/>
          <w:lang w:val="uk-UA"/>
        </w:rPr>
        <w:t xml:space="preserve">). 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 проплату  спожитих  енергоносіїв використано </w:t>
      </w:r>
      <w:r>
        <w:rPr>
          <w:sz w:val="28"/>
          <w:szCs w:val="28"/>
          <w:lang w:val="uk-UA"/>
        </w:rPr>
        <w:t>8451,0 тис.</w:t>
      </w:r>
      <w:r>
        <w:rPr>
          <w:color w:val="000000"/>
          <w:sz w:val="28"/>
          <w:szCs w:val="28"/>
          <w:lang w:val="uk-UA"/>
        </w:rPr>
        <w:t xml:space="preserve">грн або 14,5%  всіх  здійснених місцевими бюджетами видатків, продуктів  харчування – 1209,2 тис.  грн (2,1 %),  медикаменти – 418,8 тис.  грн (0,7%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им чином, на захищені статті видатків за січень - чер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16 року  спрямовано 53725,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н або 88,7 %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іх видатків районного бюджету.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едиторська заборгованість із заробітної плати з нарахуваннями станом на 01.07.2016 року  становить 5289,8 тис грн. Простроченої кредиторської заборгованості немає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таном на 01.07.2016 року заборгованості за спожиті  енергоносії та житлово-комунальні послуги установами бюджетної сфери, які фінансуються  з районного бюджету  не має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утримання органів місцевого самоврядування використано 702,9 тис. грн,  або 54,2 %  до уточнених  призначень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34190,9 тис. грн, що складає  93,7 %  до уточнених призначень на звітний період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з загальної суми видатків на освіту за рахунок освітньої субвенції використано 25628,5 тис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2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 тис. грн, що становить 100,0% до потреб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25,0 тис.  грн на зміцнення матеріально-технічної бази, а саме на Гайворонську ЗОШ І-ІІІ ступенів 5,0 тис. грн, на Бахмацьку ЗОШ № 5  І-ІІІ ступенів – 5,0 тис. грн, Батуринську ЗОШ І-ІІІ ступенів – 7,0 тис. грн, Городищенський НВК І-ІІІ ступенів - 8,0 тис. грн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установи охорони здоров’я</w:t>
      </w:r>
      <w:r>
        <w:rPr>
          <w:sz w:val="28"/>
          <w:szCs w:val="28"/>
          <w:lang w:val="uk-UA"/>
        </w:rPr>
        <w:t xml:space="preserve">   використано  16024,9 тис. грн, або 80,3% до уточненого плану  на звітний період. З них: на утримання лікарні – 11192,9 тис. грн, центру первинної медичної (медико-санітарної) допомоги – 3625,1 тис. грн., вузлової поліклініки – 788,0 тис.грн. На інші заходи охорони здоров’я використано  17,4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 на заклади медицини за рахунок медичної субвенції  з державного бюджету  використано 13176,6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ахунок медичної субвенції з державного бюджету субвенції з обласного бюджету на  забезпечення централізованих заходів з лікування хворих на цукровий та нецукровий діабет використано 284,8 тис.грн або 100 % до планових призначень  І піврічч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За рахунок іншої субвенції з обласного бюджету на виконання доручень виборців депутатами обласної ради  використано кошти в сумі 15,0 тис. грн  на зміцнення матеріально- технічної бази для терапевтичного відділення № 4 с. Рубанка та 4,0 тис. грн на зміцнення матеріально-технічної бази Стрільницького фельдшерсько-акушерського пунк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артість одного ліжко-дня  за січень – червень 2016 року по продуктах харчування  становить 6,74 гривень, вартість одного ліжко-дня   по медикаментах –  5,31 гривень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Видатки на 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или </w:t>
      </w:r>
      <w:r>
        <w:rPr>
          <w:rFonts w:cs="Arial CYR"/>
          <w:color w:val="000000"/>
          <w:sz w:val="28"/>
          <w:szCs w:val="28"/>
          <w:lang w:val="uk-UA"/>
        </w:rPr>
        <w:t>42293,5 тис.</w:t>
      </w:r>
      <w:r>
        <w:rPr>
          <w:sz w:val="28"/>
          <w:szCs w:val="28"/>
          <w:lang w:val="uk-UA"/>
        </w:rPr>
        <w:t xml:space="preserve"> грн, або 91,0  % до уточнених призначень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 центрів соціальних служб  для сім’ї, дітей та молоді  за січень – червень поточного року  використано 487,7 тис.  грн або 56,7 % до уточненого плану на звітний період.  На програми i заходи центрiв соціальних служб для сім`ї, дітей та  молодi використано коштів в сумі 1,6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утримання територіального центру і стаціонарних відділень по обслуговуванню одиноких, пристарілих громадян профінансовано видатків у сумі 2614,5тис. грн або 86,4  % до уточненого плану  на звітний період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24,7 тис. грн , в тому числі на </w:t>
      </w:r>
      <w:r>
        <w:rPr>
          <w:sz w:val="28"/>
          <w:szCs w:val="28"/>
          <w:lang w:val="uk-UA"/>
        </w:rPr>
        <w:t xml:space="preserve">стаціонарне відділення Бахмацького територіального центру  соціального обслуговування с. Митченки – 15,0 тис. грн, зміцнення матеріально-технічної бази Курінської філії – 5,0 тис. грн,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стаціонарне відділення с. Красне – 4,7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роведення видатків відповідно до цільової програми „Компенсація фізичним особам, які надають соціальні послуги  на 2016 рік” використано 140,1 тис. грн (87,8 % до уточненого плану на звітний період).</w:t>
      </w:r>
      <w:r>
        <w:rPr>
          <w:rFonts w:cs="Arial"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ограми  соціального захисту ветеранів та діяльності ветеранських організацій району на 2016 рік   використано 66,1 тис. грн, в тому числі: на фінансову підтримку громадської організації  ветеранів  - 30,9 тис. грн, на підтримку Спілки ветеранів Афганістану, воїнів-інтернаціоналістів – 35,2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38941,9 тис. грн, в т.ч</w:t>
      </w:r>
      <w:r>
        <w:rPr>
          <w:color w:val="000000"/>
          <w:sz w:val="28"/>
          <w:szCs w:val="28"/>
        </w:rPr>
        <w:t>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 державного бюджету – 38894</w:t>
      </w:r>
      <w:r>
        <w:rPr>
          <w:color w:val="000000"/>
          <w:sz w:val="28"/>
          <w:szCs w:val="28"/>
          <w:u w:val="single"/>
          <w:lang w:val="uk-UA"/>
        </w:rPr>
        <w:t>,</w:t>
      </w:r>
      <w:r>
        <w:rPr>
          <w:color w:val="000000"/>
          <w:sz w:val="28"/>
          <w:szCs w:val="28"/>
          <w:u w:val="single"/>
        </w:rPr>
        <w:t>0</w:t>
      </w:r>
      <w:r>
        <w:rPr>
          <w:color w:val="000000"/>
          <w:sz w:val="28"/>
          <w:szCs w:val="28"/>
          <w:u w:val="single"/>
          <w:lang w:val="uk-UA"/>
        </w:rPr>
        <w:t xml:space="preserve"> тис. </w:t>
      </w:r>
      <w:r>
        <w:rPr>
          <w:color w:val="000000"/>
          <w:sz w:val="28"/>
          <w:szCs w:val="28"/>
          <w:u w:val="single"/>
        </w:rPr>
        <w:t xml:space="preserve">грн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ржавна соціальна допомога  малозабезпеченим сім’ям  та сім’ям з дітьми, інвалідам з дитинства, дітям–інвалідам  проведена в сумі 2090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ридбання твердого палива та скрапленого газу –  189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ільги та субсидії  по ЖКП – 1609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 обласного бюджету – 47</w:t>
      </w:r>
      <w:r>
        <w:rPr>
          <w:color w:val="000000"/>
          <w:sz w:val="28"/>
          <w:szCs w:val="28"/>
          <w:u w:val="single"/>
          <w:lang w:val="uk-UA"/>
        </w:rPr>
        <w:t>,9 тис.</w:t>
      </w:r>
      <w:r>
        <w:rPr>
          <w:color w:val="000000"/>
          <w:sz w:val="28"/>
          <w:szCs w:val="28"/>
          <w:u w:val="single"/>
        </w:rPr>
        <w:t xml:space="preserve"> грн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пільгове  медичне  обслуговування  громадян, які постраждали внаслідок  ЧАЕС – 1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поховання учасників  бойових дій  - 8</w:t>
      </w:r>
      <w:r>
        <w:rPr>
          <w:color w:val="000000"/>
          <w:sz w:val="28"/>
          <w:szCs w:val="28"/>
          <w:lang w:val="uk-UA"/>
        </w:rPr>
        <w:t>,9 тис.</w:t>
      </w:r>
      <w:r>
        <w:rPr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виконання доручент виборців депутатами обласної ради – 2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На утримання закладів культури за січень - червень поточного року по загальному фонду використано </w:t>
      </w:r>
      <w:r>
        <w:rPr>
          <w:sz w:val="28"/>
          <w:szCs w:val="28"/>
          <w:lang w:val="uk-UA"/>
        </w:rPr>
        <w:t xml:space="preserve"> видатків у сумі 3580,4 тис. грн  або 79,3 % до уточненог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КФК 250404 „ Інші видатки” використано 157,7 тис. грн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- на виконання Програми розвитку архівної справи в районі на 2016 рік  використано кошти в сумі 86,8 тис. грн.- на утримання Трудового архів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- на виконання Програми відшкодування депутатам районної ради витрат, пов’язаних з депутатською діяльністю, на 2016 рік – 0,6 тис.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иконання Програми запровадження стипендій та грошових заохочень голови Бахмацької  районної ради на 2016 – 2017 роки – 6,9 тис.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а виконання Програми розвитку архівної справи в районі на 2016 рік використано 2,1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- на виконання  Програми відзначення  пам’ятних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т, визначних історичних подій,  релігійних свят, ювілеїв та вшанування  видатних людей  у районі  на 2016 рік – 44,1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иконання цільової соціальної Програми цивільного захисту Бахмацького району на 2016-2020 роки -  0,1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иконання Програми відзначення спільними нагородами районної державної адміністрації  та районної ради на 2016 рік -  11,5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иконання Програми підготовки та проведення приписки до призовної дільниці та призову громадян на строкову військову службу у 2016-2017 роках на території Бахмацького району -   5,6 тис.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тримку місцевої преси, на виконання Програми підтримки редакції районної газети «Голос Присеймі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» на 2016 рік </w:t>
      </w:r>
      <w:r>
        <w:rPr>
          <w:color w:val="000000"/>
          <w:sz w:val="28"/>
          <w:szCs w:val="28"/>
          <w:lang w:val="uk-UA"/>
        </w:rPr>
        <w:t>видатки за січень- червень поточного року проведені в сумі 25,0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 проведення заходів, а також на  утримання  установ фізичної культури  та спорту  спрямовано 1057,0 тис. грн, що становить 75,1 % до уточнених  бюджетних призначень 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інші послуги, пов’язані з економічною діяльністю по КФК 180404 по загальному фонду використано  на виконання районної „Програми розвитку  малого  і середнього підприємництва Бахмацького району на 2015-2016 роки” кошти в сумі 42,2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на запобігання та ліквідацію надзвичайних ситуацій та наслідків стихійного лиха  за відповідний період не проводилис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шти резервного фонду протягом січня – червень 2016 року не використовувалис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о спеціальному фонду</w:t>
      </w:r>
      <w:r>
        <w:rPr>
          <w:sz w:val="28"/>
          <w:szCs w:val="28"/>
          <w:lang w:val="uk-UA"/>
        </w:rPr>
        <w:t xml:space="preserve"> видатки проведено на суму </w:t>
      </w:r>
      <w:r>
        <w:rPr>
          <w:bCs/>
          <w:sz w:val="28"/>
          <w:szCs w:val="28"/>
          <w:lang w:val="uk-UA"/>
        </w:rPr>
        <w:t xml:space="preserve">2643,4 тис. </w:t>
      </w:r>
      <w:r>
        <w:rPr>
          <w:sz w:val="28"/>
          <w:szCs w:val="28"/>
          <w:lang w:val="uk-UA"/>
        </w:rPr>
        <w:t xml:space="preserve">грн, з них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- за рахунок коштів,  отриманих як плата за послуги, що надаються бюджетними установами – </w:t>
      </w:r>
      <w:r>
        <w:rPr>
          <w:sz w:val="28"/>
          <w:szCs w:val="28"/>
          <w:lang w:val="uk-UA"/>
        </w:rPr>
        <w:t xml:space="preserve">897,6 тис. </w:t>
      </w:r>
      <w:r>
        <w:rPr>
          <w:bCs/>
          <w:iCs/>
          <w:color w:val="000000"/>
          <w:sz w:val="28"/>
          <w:szCs w:val="28"/>
          <w:lang w:val="uk-UA"/>
        </w:rPr>
        <w:t>грн;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- за рахунок коштів, отриманих з інших джерел власних надходжень бюджетних установ – </w:t>
      </w:r>
      <w:r>
        <w:rPr>
          <w:sz w:val="28"/>
          <w:szCs w:val="28"/>
          <w:lang w:val="uk-UA"/>
        </w:rPr>
        <w:t xml:space="preserve">940,9 тис. </w:t>
      </w:r>
      <w:r>
        <w:rPr>
          <w:bCs/>
          <w:iCs/>
          <w:color w:val="000000"/>
          <w:sz w:val="28"/>
          <w:szCs w:val="28"/>
          <w:lang w:val="uk-UA"/>
        </w:rPr>
        <w:t>грн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- за рахунок доходів спеціального фонду бюджету, що направляються на спеціальні видатки – 804,9 тис. грн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highlight w:val="yellow"/>
          <w:lang w:val="uk-UA"/>
        </w:rPr>
      </w:pPr>
      <w:r>
        <w:rPr>
          <w:bCs/>
          <w:i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Третяк Т.М. </w:t>
      </w:r>
      <w:r>
        <w:rPr>
          <w:sz w:val="16"/>
          <w:szCs w:val="16"/>
        </w:rPr>
        <w:t>4-40-3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десенець Л.В. 3-47-8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45:00Z</dcterms:created>
  <dc:creator>Саша</dc:creator>
  <dc:description/>
  <dc:language>en-US</dc:language>
  <cp:lastModifiedBy>01rfu10</cp:lastModifiedBy>
  <cp:lastPrinted>2016-07-06T12:38:00Z</cp:lastPrinted>
  <dcterms:modified xsi:type="dcterms:W3CDTF">2016-07-06T08:39:00Z</dcterms:modified>
  <cp:revision>25</cp:revision>
  <dc:subject/>
  <dc:title>Довідка</dc:title>
</cp:coreProperties>
</file>